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ÜÇÜK YASEMİ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ab/>
        <w:t>Yasemin küçük bir kızdı. Daha okuma yazma bilmiyordu. Toplama,çıkarma yapamıyor,problem çözemiyor,yazı yazamıyor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asemin okullu oldu. Önceleri çok korkuyordu. Kısa sürede korkuları bitti. Yerini mutluluk aldı. Artık okuyor yazıyor, problem çözüyor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asemin büyüdü, abla oldu. Artık derslerine çok çalışıyordu. Kitap kurdu olduğu içinde okumayı çok seviyordu.Büyüyünce doktor olmayı hayal ediyor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1)  Yasemin okulda neler öğrendi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2)  Sen okulda neler öğrendi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3)  Yasemin büyünce ne olmak isti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4) “Deftere sözcükler yazdım.” tümcesi yerine hangi tümceyi söylersek aynı anlamı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ftere heceler yazdım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ftere kelimeler yazdım 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ftere cümleler yazdı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5) “Dilaranın Babası ankaraya gitti.” Cümlesinde kaç tane yazım yanlışı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.  3</w:t>
        <w:tab/>
        <w:tab/>
        <w:tab/>
        <w:tab/>
        <w:t>B.4</w:t>
        <w:tab/>
        <w:tab/>
        <w:tab/>
        <w:t>C. 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6)”Top gafama değdi.” Cümlesinde yanlış yazılan kelime(sözcük) hangis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. top</w:t>
        <w:tab/>
        <w:tab/>
        <w:tab/>
        <w:t>B. gafama</w:t>
        <w:tab/>
        <w:tab/>
        <w:t>C.değd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7)”</w:t>
      </w:r>
      <w:r>
        <w:rPr>
          <w:rFonts w:cs="Comic Sans MS" w:ascii="Comic Sans MS" w:hAnsi="Comic Sans MS"/>
          <w:bCs/>
          <w:sz w:val="28"/>
          <w:szCs w:val="28"/>
        </w:rPr>
        <w:t>.Pazartesi ve cuma ile özel günlerde bayrağımızın karşısında ne söyleriz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Okul şarkılarını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.Oyun şarkılarını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C.İstiklal Marşını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8)”</w:t>
      </w:r>
      <w:r>
        <w:rPr>
          <w:rFonts w:cs="Comic Sans MS" w:ascii="Comic Sans MS" w:hAnsi="Comic Sans MS"/>
          <w:bCs/>
          <w:sz w:val="28"/>
          <w:szCs w:val="28"/>
        </w:rPr>
        <w:t>."Köpekler havlar, ........... miyavlar," cümelesinde noktalı yere aşağıdakilerden hangisi gelirse anlamlı bir cümle olu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İnekle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.Kedile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.Yılanl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9)”</w:t>
      </w:r>
      <w:r>
        <w:rPr>
          <w:rFonts w:cs="Comic Sans MS" w:ascii="Comic Sans MS" w:hAnsi="Comic Sans MS"/>
          <w:b/>
          <w:bCs/>
          <w:sz w:val="28"/>
          <w:szCs w:val="28"/>
        </w:rPr>
        <w:t>Beni yalanlarınla kandıramazsın</w:t>
      </w:r>
      <w:r>
        <w:rPr>
          <w:rFonts w:cs="Comic Sans MS" w:ascii="Comic Sans MS" w:hAnsi="Comic Sans MS"/>
          <w:bCs/>
          <w:sz w:val="28"/>
          <w:szCs w:val="28"/>
        </w:rPr>
        <w:t>" cümlesinin anlamı ne olmalıdır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Bana her zaman yalan söylüyorsun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B.Beni yalan söyleyerek kandıramazsın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.Beni yalanlarınla kırıyorsu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10)Aşağıda verilen kelimelerden hangisi cins adı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. masa</w:t>
        <w:tab/>
        <w:tab/>
        <w:tab/>
        <w:t>B. Kemal</w:t>
        <w:tab/>
        <w:tab/>
        <w:tab/>
        <w:t>C. Siva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3999865" cy="955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955080"/>
                          <a:chOff x="0" y="0"/>
                          <a:chExt cx="399996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5392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48320" y="13320"/>
                            <a:ext cx="85392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96640" y="13320"/>
                            <a:ext cx="85392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45680" y="13320"/>
                            <a:ext cx="853920" cy="94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0.45pt;width:314.95pt;height:75.2pt" coordorigin="1260,209" coordsize="6299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209;width:1344;height:148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911;top:230;width:1344;height:14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62;top:230;width:1344;height:148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214;top:230;width:1344;height:148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1) Yukarıda verilen fillerin hortumlarının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1 x 4 = 4 </w:t>
        <w:tab/>
        <w:tab/>
        <w:tab/>
        <w:t xml:space="preserve">B) 4 x 1= 4     </w:t>
        <w:tab/>
        <w:tab/>
        <w:t>C)  1 x 8 = 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cs="Comic Sans MS" w:ascii="Comic Sans MS" w:hAnsi="Comic Sans MS"/>
          <w:color w:val="000000"/>
          <w:w w:val="100"/>
          <w:sz w:val="0"/>
          <w:szCs w:val="0"/>
          <w:shd w:fill="000000" w:val="clear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4445</wp:posOffset>
                </wp:positionV>
                <wp:extent cx="2742565" cy="10280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028160"/>
                          <a:chOff x="0" y="0"/>
                          <a:chExt cx="2742480" cy="10281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85932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991080" y="46440"/>
                            <a:ext cx="85932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883520" y="46440"/>
                            <a:ext cx="859320" cy="98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35pt;width:215.95pt;height:80.95pt" coordorigin="2520,7" coordsize="4319,1619">
                <v:shape id="shape_0" stroked="f" o:allowincell="f" style="position:absolute;left:2520;top:7;width:1352;height:154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081;top:80;width:1352;height:15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86;top:80;width:1352;height:15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2) Yukarıda verilen ördeklerin ellerindeki şemsiye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1 x 3 =3 </w:t>
        <w:tab/>
        <w:tab/>
        <w:tab/>
        <w:t xml:space="preserve">B) 3 x 1= 3     </w:t>
        <w:tab/>
        <w:tab/>
        <w:t>C)  1 x 4= 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color w:val="000000"/>
          <w:w w:val="100"/>
          <w:sz w:val="0"/>
          <w:szCs w:val="0"/>
          <w:shd w:fill="000000" w:val="clear"/>
          <w:lang w:val="en-US" w:eastAsia="en-US" w:bidi="en-US"/>
        </w:rPr>
      </w:pPr>
      <w:r>
        <w:rPr>
          <w:rFonts w:cs="Comic Sans MS" w:ascii="Comic Sans MS" w:hAnsi="Comic Sans MS"/>
          <w:color w:val="000000"/>
          <w:w w:val="100"/>
          <w:sz w:val="0"/>
          <w:szCs w:val="0"/>
          <w:shd w:fill="000000" w:val="clear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5080</wp:posOffset>
                </wp:positionV>
                <wp:extent cx="2933700" cy="651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651600"/>
                          <a:chOff x="0" y="0"/>
                          <a:chExt cx="2933640" cy="6516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7621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28880" y="32400"/>
                            <a:ext cx="7621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71880" y="32400"/>
                            <a:ext cx="762120" cy="61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4pt;width:231.05pt;height:51.3pt" coordorigin="1980,8" coordsize="4621,1026">
                <v:shape id="shape_0" stroked="f" o:allowincell="f" style="position:absolute;left:1980;top:8;width:1199;height:9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601;top:59;width:1199;height:97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5401;top:59;width:1199;height:97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color w:val="000000"/>
          <w:w w:val="100"/>
          <w:sz w:val="28"/>
          <w:szCs w:val="28"/>
          <w:shd w:fill="000000" w:val="clear"/>
          <w:lang w:val="en-US" w:bidi="en-US"/>
        </w:rPr>
      </w:pPr>
      <w:r>
        <w:rPr>
          <w:rFonts w:cs="Comic Sans MS" w:ascii="Comic Sans MS" w:hAnsi="Comic Sans MS"/>
          <w:color w:val="000000"/>
          <w:w w:val="100"/>
          <w:sz w:val="28"/>
          <w:szCs w:val="28"/>
          <w:shd w:fill="000000" w:val="clear"/>
          <w:lang w:val="en-US" w:bidi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3) Yukarıda verilen serçelerin  ayak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)  2 x 3 =6</w:t>
        <w:tab/>
        <w:tab/>
        <w:tab/>
        <w:t xml:space="preserve">B) 3 x 2= 6     </w:t>
        <w:tab/>
        <w:tab/>
        <w:t>C)  1 x 4=  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14)Yirmibeşten yüze kadar beşerli ritmik say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.25 - 28 - 32 - 40 - 45 - 50 - 55 - 60 - 65 - 70 - 75 - 80 - 85 - 90 - 95 - 100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.20 - 30 - 35 - 40 - 45 - 50 - 55 - 60 - 65 - 70 - 75 - 80 - 85 - 90 - 95 - 100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.25 - 30 - 35 - 40 - 45 - 55 - 58 - 60 - 65 - 70 - 75 - 80 - 85 - 90 - 95 - 100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.25 - 30 - 35 - 40 - 45 - 50 - 55 - 60 - 65 - 70 - 75 - 80 - 85 - 90 - 95 - 100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5)Ondan başlayarak elliye kadar onar ritmik say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10 - 20 - 30 - 40 – 5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10 - 25 - 30 - 40 – 5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170180</wp:posOffset>
            </wp:positionV>
            <wp:extent cx="1647825" cy="227647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C.15 - 20 - 30 - 40 – 5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10 - 20 - 30 - 45 – 5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16)Otuzdan seksene kadar onar ritmik say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30 - 35 - 40 - 45 - 60 – 8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30 - 40 - 50 - 60 - 70 – 8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30 - 45 - 50 - 60 - 70 – 8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30 - 40 - 50 - 55 - 65 – 80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SORU17)Kime hala deriz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Annemizin kız kardeşin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.Babamızın kız kardeşine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.Babamızın erkek kardeşin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SORU18)Evimize bitişik veya yakın oturanlara ne denir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Akraba</w:t>
        <w:tab/>
        <w:tab/>
        <w:t>B.Dost</w:t>
        <w:tab/>
        <w:tab/>
        <w:t>C.Komşu</w:t>
        <w:tab/>
        <w:tab/>
        <w:tab/>
        <w:t>D.Düşm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 xml:space="preserve">SORU19)Aşağıdakilerden hangisi akraba </w:t>
      </w:r>
      <w:r>
        <w:rPr>
          <w:rFonts w:cs="Comic Sans MS" w:ascii="Comic Sans MS" w:hAnsi="Comic Sans MS"/>
          <w:bCs/>
          <w:sz w:val="28"/>
          <w:szCs w:val="28"/>
          <w:u w:val="single"/>
        </w:rPr>
        <w:t>sayılmaz</w:t>
      </w:r>
      <w:r>
        <w:rPr>
          <w:rFonts w:cs="Comic Sans MS" w:ascii="Comic Sans MS" w:hAnsi="Comic Sans MS"/>
          <w:bCs/>
          <w:sz w:val="28"/>
          <w:szCs w:val="28"/>
        </w:rPr>
        <w:t xml:space="preserve"> ?</w:t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br/>
      </w:r>
      <w:r>
        <w:rPr>
          <w:rFonts w:cs="Comic Sans MS" w:ascii="Comic Sans MS" w:hAnsi="Comic Sans MS"/>
          <w:sz w:val="28"/>
          <w:szCs w:val="28"/>
        </w:rPr>
        <w:t>A.Komşu</w:t>
        <w:tab/>
        <w:tab/>
        <w:t>B.Anneanne</w:t>
        <w:tab/>
        <w:t>C.Dayı</w:t>
        <w:tab/>
        <w:tab/>
        <w:tab/>
        <w:t>D.Hal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20)Aşağıdakilerden hangisi iş bölümüdür 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Derslerimizi yapmak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.Herkesin kendi odasını toplaması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.Yemeğimizi yemek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.Televizyon seyretm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21)Tutumlu olmak için ne yapmalıyız ?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Elektrikleri açık bırakmalıyız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.Eşyalarımızı korumalıyız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C.Kirli çoraplarımızı çöpe atmalıyı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Muslukları açık bırakmalıyı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Cs/>
          <w:sz w:val="28"/>
          <w:szCs w:val="28"/>
        </w:rPr>
        <w:t>SORU22)Aşağıda verilen toplama işlemlerini ,çarpma işlemine göre yazınız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2 + 2 + 2 + 2 + 2 = ……..x…….=……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2 + 2 + 2 = ……..x…….=…….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2 + 2 = ……..x…….=……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2 + 2 + 2 + 2 = ……..x…….=………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5 + 5 = ……..x………=……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73660</wp:posOffset>
            </wp:positionV>
            <wp:extent cx="2009775" cy="216217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Cs/>
          <w:sz w:val="28"/>
          <w:szCs w:val="28"/>
        </w:rPr>
        <w:t>5 + 5 + 5 = …….x…….=……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4 + 4 = …….x ……. = …….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3 + 3 + 3 + 3 = …………x ……..= ………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6 + 6 =………….x………=…………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4 + 4 + 4 =……….x………=………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3 + 3 =………..x………..=…………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  <w:t>7 + 7 =………..x……….=……………</w:t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Cs/>
          <w:sz w:val="28"/>
          <w:szCs w:val="28"/>
        </w:rPr>
      </w:pPr>
      <w:r>
        <w:rPr>
          <w:rFonts w:cs="Comic Sans MS" w:ascii="Comic Sans MS" w:hAnsi="Comic Sans MS"/>
          <w:bCs/>
          <w:sz w:val="28"/>
          <w:szCs w:val="28"/>
        </w:rPr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sectPr>
      <w:footerReference w:type="default" r:id="rId25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wmf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7:20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5:00Z</dcterms:modified>
  <cp:revision>15</cp:revision>
  <dc:subject/>
  <dc:title/>
</cp:coreProperties>
</file>